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uto" w:line="600" w:before="280" w:after="280"/>
        <w:ind w:firstLine="8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成都广播电视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成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280" w:after="280"/>
        <w:ind w:left="0" w:right="0" w:hanging="0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77485" cy="3582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图中红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记，即成都广播电视大学位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福路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里小区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 xml:space="preserve">站下。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路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顺街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巷</w:t>
      </w:r>
      <w:r>
        <w:rPr>
          <w:rFonts w:ascii="仿宋_GB2312" w:hAnsi="仿宋_GB2312" w:cs="仿宋_GB2312" w:eastAsia="仿宋_GB2312"/>
          <w:sz w:val="32"/>
          <w:szCs w:val="32"/>
        </w:rPr>
        <w:t>）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崔家店北二路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地铁红星桥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潭工业园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石羊场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锦绣东方小区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东光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里堤公交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（十里店公交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红星桥站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 乘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罗涛</cp:lastModifiedBy>
  <cp:lastPrinted>2014-01-15T08:56:00Z</cp:lastPrinted>
  <dcterms:modified xsi:type="dcterms:W3CDTF">2021-03-09T07:32:25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